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21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        "Щербинки"       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603137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    Нижний Новгород Нижегород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20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тостанция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, Нижегород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, пр. Корабелов, 16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, ул. Московская, 9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кт Гагар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Окск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Ворсм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ллея Иль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йбыш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охвости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иноку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72 «Владимир - Муром - Арзамас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Трудо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Корабе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 72 «Владимир - Муром - Арзамас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й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1"/>
          <w:rFonts w:eastAsia="Times New Roman"/>
          <w:lang w:val="ru-RU" w:eastAsia="ru-RU" w:bidi="ar-SA"/>
        </w:rPr>
        <w:t>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843"/>
        <w:gridCol w:w="1842"/>
        <w:gridCol w:w="1418"/>
        <w:gridCol w:w="1983"/>
      </w:tblGrid>
      <w:tr>
        <w:trPr>
          <w:trHeight w:val="29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полная масса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9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1"/>
          <w:rFonts w:eastAsia="Times New Roman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2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8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3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3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ascii="Arial Narrow" w:hAnsi="Arial Narrow" w:eastAsia="Times New Roman" w:cs="Arial Narrow"/>
      <w:i/>
      <w:i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1</Characters>
  <CharactersWithSpaces>2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47:00Z</dcterms:created>
  <dc:creator/>
  <dc:description/>
  <dc:language>en-US</dc:language>
  <cp:lastModifiedBy/>
  <dcterms:modified xsi:type="dcterms:W3CDTF">2017-07-20T1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